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kern w:val="2"/>
          <w:sz w:val="36"/>
          <w:szCs w:val="36"/>
        </w:rPr>
      </w:pPr>
      <w:r>
        <w:rPr>
          <w:rFonts w:ascii="方正小标宋简体" w:hAnsi="方正小标宋简体" w:cs="方正小标宋简体" w:eastAsia="方正小标宋简体"/>
          <w:kern w:val="2"/>
          <w:sz w:val="36"/>
          <w:szCs w:val="36"/>
        </w:rPr>
        <w:t>省委常委会召开会议</w:t>
      </w:r>
    </w:p>
    <w:p>
      <w:pPr>
        <w:pStyle w:val="Style11"/>
        <w:widowControl/>
        <w:spacing w:lineRule="exact" w:line="580" w:before="0" w:after="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专题传达学习习近平总书记考察安徽重要讲话精神</w:t>
      </w:r>
      <w:r>
        <w:rPr>
          <w:rFonts w:eastAsia="方正小标宋简体" w:cs="方正小标宋简体" w:ascii="方正小标宋简体" w:hAnsi="方正小标宋简体"/>
          <w:kern w:val="2"/>
          <w:sz w:val="44"/>
          <w:szCs w:val="44"/>
        </w:rPr>
        <w:br/>
      </w:r>
      <w:r>
        <w:rPr>
          <w:rFonts w:ascii="方正小标宋简体" w:hAnsi="方正小标宋简体" w:cs="方正小标宋简体" w:eastAsia="方正小标宋简体"/>
          <w:kern w:val="2"/>
          <w:sz w:val="44"/>
          <w:szCs w:val="44"/>
        </w:rPr>
        <w:t>研究部署我省学习宣传贯彻工作</w:t>
      </w:r>
    </w:p>
    <w:p>
      <w:pPr>
        <w:pStyle w:val="Style11"/>
        <w:widowControl/>
        <w:spacing w:lineRule="exact" w:line="580" w:before="0" w:after="0"/>
        <w:jc w:val="center"/>
        <w:rPr>
          <w:rFonts w:ascii="方正小标宋简体" w:hAnsi="方正小标宋简体" w:eastAsia="方正小标宋简体" w:cs="方正小标宋简体"/>
          <w:kern w:val="2"/>
          <w:sz w:val="36"/>
          <w:szCs w:val="36"/>
        </w:rPr>
      </w:pPr>
      <w:r>
        <w:rPr>
          <w:rFonts w:ascii="方正小标宋简体" w:hAnsi="方正小标宋简体" w:cs="方正小标宋简体" w:eastAsia="方正小标宋简体"/>
          <w:kern w:val="2"/>
          <w:sz w:val="36"/>
          <w:szCs w:val="36"/>
        </w:rPr>
        <w:t>梁言顺主持并讲话</w:t>
      </w:r>
    </w:p>
    <w:p>
      <w:pPr>
        <w:pStyle w:val="Style11"/>
        <w:widowControl/>
        <w:spacing w:lineRule="exact" w:line="580" w:before="0" w:after="0"/>
        <w:rPr>
          <w:rStyle w:val="StrongEmphasis"/>
          <w:rFonts w:ascii="微软雅黑" w:hAnsi="微软雅黑" w:eastAsia="微软雅黑" w:cs="微软雅黑"/>
          <w:sz w:val="32"/>
          <w:szCs w:val="32"/>
        </w:rPr>
      </w:pPr>
      <w:r>
        <w:rPr>
          <w:rFonts w:eastAsia="方正小标宋简体" w:cs="微软雅黑" w:ascii="方正小标宋简体" w:hAnsi="方正小标宋简体"/>
          <w:kern w:val="2"/>
          <w:sz w:val="36"/>
          <w:szCs w:val="36"/>
        </w:rPr>
      </w:r>
    </w:p>
    <w:p>
      <w:pPr>
        <w:pStyle w:val="Style11"/>
        <w:widowControl/>
        <w:spacing w:lineRule="exact" w:line="580" w:before="0" w:after="0"/>
        <w:ind w:left="0" w:right="0" w:firstLine="643"/>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中安在线、中安新闻客户端讯</w:t>
      </w:r>
      <w:r>
        <w:rPr>
          <w:rFonts w:ascii="仿宋_GB2312" w:hAnsi="仿宋_GB2312" w:cs="仿宋_GB2312" w:eastAsia="仿宋_GB2312"/>
          <w:kern w:val="2"/>
          <w:sz w:val="32"/>
          <w:szCs w:val="32"/>
          <w:lang w:val="en-US" w:eastAsia="zh-CN"/>
        </w:rPr>
        <w:t xml:space="preserve"> </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9</w:t>
      </w:r>
      <w:r>
        <w:rPr>
          <w:rFonts w:ascii="仿宋_GB2312" w:hAnsi="仿宋_GB2312" w:cs="仿宋_GB2312" w:eastAsia="仿宋_GB2312"/>
          <w:kern w:val="2"/>
          <w:sz w:val="32"/>
          <w:szCs w:val="32"/>
        </w:rPr>
        <w:t>日上午，省委常委会召开会议，专题传达学习习近平总书记考察安徽重要讲话精神，审议通过《中共安徽省委关于深入学习宣传贯彻习近平总书记考察安徽重要讲话精神的总体安排意见》。省委书记梁言顺主持会议并讲话，强调要把学习宣传贯彻总书记考察安徽重要讲话精神作为当前和今后一个时期的重大政治任务，认真学习、心领神会、系统把握，不折不扣抓好落实，奋力谱写中国式现代化安徽篇章。</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会议指出，总书记亲临安徽考察，充分体现了对安徽发展的格外关心，对安徽工作的格外支持，对安徽人民的格外厚爱，在安徽发展史上具有重要的里程碑意义。总书记的重要讲话，既给我们部署“过河”的任务，又教给我们“过河”的方法，具有极强的政治性、思想性、指导性和针对性，是指引安徽各项事业发展的根本遵循和行动指南。我们要从坚定拥护“两个确立”、坚决做到“两个维护”的政治高度，把学习贯彻总书记重要讲话与学习贯彻总书记</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考察安徽重要讲话精神结合起来，与学习贯彻党的二十大和二十届三中全会精神结合起来，一体深学细悟、整体融会贯通、坚决贯彻落实。</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会议强调，要深刻领悟总书记关于新征程安徽发展的总要求，深刻领悟总书记关于加快科技创新和产业转型升级、推进深层次改革和高水平开放、着力构建城乡融合发展新格局、进一步推动文化和旅游融合发展的重要指示精神，深刻领悟总书记关于毫不放松坚持党的领导、加强党的建设的重要指示精神，深刻领悟总书记关于抓好第四季度经济工作的重要指示精神，全面吃透精髓要义、把握精神实质，坚持总书记怎么说、我们就怎么做，在打造具有重要影响力的“三地一区”上持续发力，在深度融入新发展格局、推动高质量发展、全面建设美好安徽上取得新的更大进展。</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会议指出，各地各部门要按照省委部署要求，以高度的政治自觉、饱满的政治热情、笃定的政治行动，高标准、高质量抓好各项任务落实，在全省上下迅速兴起学习宣传贯彻热潮。要发挥各级领导干部“头雁”作用，带着感情和责任原原本本学、深入系统学、长期不懈学、知行合一学，学出对总书记的绝对忠诚、学出推动高质量发展的具体举措、学出为民增福祉的责任担当。要广泛深入开展宣传宣讲，大力宣传总书记考察安徽的重大意义，宣传总书记为安徽擘画的新蓝图新愿景，宣传全省广大干部群众贯彻落实的生动实践，宣传全省上下紧跟总书记、奋进新征程的昂扬风貌，让总书记的巨大关怀和殷切嘱托家喻户晓。要对照总书记明确的目标任务，一条一条梳理细化举措，建立贯彻落实台账，做到责任、目标、任务到人，定期开展督查，推动总书记考察安徽重要讲话精神落地见效。</w:t>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1-06T04:1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1A1C810B94AD88AC402EC66A68D86_13</vt:lpwstr>
  </property>
  <property fmtid="{D5CDD505-2E9C-101B-9397-08002B2CF9AE}" pid="3" name="KSOProductBuildVer">
    <vt:lpwstr>2052-12.1.0.18608</vt:lpwstr>
  </property>
  <property fmtid="{D5CDD505-2E9C-101B-9397-08002B2CF9AE}" pid="4" name="commondata">
    <vt:lpwstr>commondata</vt:lpwstr>
  </property>
</Properties>
</file>