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kern w:val="2"/>
          <w:sz w:val="40"/>
          <w:szCs w:val="40"/>
          <w:highlight w:val="none"/>
        </w:rPr>
      </w:pPr>
      <w:r>
        <w:rPr>
          <w:rFonts w:ascii="方正小标宋简体" w:hAnsi="方正小标宋简体" w:cs="方正小标宋简体" w:eastAsia="方正小标宋简体"/>
          <w:kern w:val="2"/>
          <w:sz w:val="40"/>
          <w:szCs w:val="40"/>
        </w:rPr>
        <w:t>习近平在视察火箭军某旅时强调</w:t>
      </w:r>
    </w:p>
    <w:p>
      <w:pPr>
        <w:pStyle w:val="Style11"/>
        <w:widowControl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坚持政治引领 强化使命担当 埋头苦干实干</w:t>
      </w:r>
    </w:p>
    <w:p>
      <w:pPr>
        <w:pStyle w:val="Style11"/>
        <w:widowControl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升战略导弹部队威慑和实战能力</w:t>
      </w:r>
    </w:p>
    <w:p>
      <w:pPr>
        <w:pStyle w:val="Style11"/>
        <w:widowControl/>
        <w:spacing w:lineRule="exact" w:line="580" w:before="0" w:after="0"/>
        <w:jc w:val="center"/>
        <w:rPr>
          <w:rFonts w:ascii="楷体" w:hAnsi="楷体" w:eastAsia="楷体" w:cs="楷体"/>
          <w:kern w:val="2"/>
          <w:sz w:val="32"/>
          <w:szCs w:val="32"/>
          <w:highlight w:val="none"/>
          <w:lang w:val="en-US" w:eastAsia="zh-CN"/>
        </w:rPr>
      </w:pPr>
      <w:r>
        <w:rPr>
          <w:rFonts w:ascii="楷体" w:hAnsi="楷体" w:cs="楷体" w:eastAsia="楷体"/>
          <w:kern w:val="2"/>
          <w:sz w:val="32"/>
          <w:szCs w:val="32"/>
        </w:rPr>
        <w:t>来源：人民网－人民日报  发布时间：</w:t>
      </w:r>
      <w:r>
        <w:rPr>
          <w:rFonts w:eastAsia="楷体" w:cs="楷体" w:ascii="楷体" w:hAnsi="楷体"/>
          <w:kern w:val="2"/>
          <w:sz w:val="32"/>
          <w:szCs w:val="32"/>
        </w:rPr>
        <w:t>2024-10-</w:t>
      </w:r>
      <w:r>
        <w:rPr>
          <w:rFonts w:eastAsia="楷体" w:cs="楷体" w:ascii="楷体" w:hAnsi="楷体"/>
          <w:kern w:val="2"/>
          <w:sz w:val="32"/>
          <w:szCs w:val="32"/>
          <w:lang w:val="en-US" w:eastAsia="zh-CN"/>
        </w:rPr>
        <w:t>20</w:t>
      </w:r>
    </w:p>
    <w:p>
      <w:pPr>
        <w:pStyle w:val="Style11"/>
        <w:widowControl/>
        <w:spacing w:lineRule="exact" w:line="580" w:before="0" w:after="0"/>
        <w:jc w:val="center"/>
        <w:rPr>
          <w:rFonts w:ascii="楷体" w:hAnsi="楷体" w:eastAsia="楷体" w:cs="楷体"/>
          <w:kern w:val="2"/>
          <w:sz w:val="32"/>
          <w:szCs w:val="32"/>
          <w:highlight w:val="none"/>
          <w:lang w:val="en-US" w:eastAsia="zh-CN"/>
        </w:rPr>
      </w:pPr>
      <w:r>
        <w:rPr>
          <w:rFonts w:eastAsia="楷体" w:cs="楷体" w:ascii="楷体" w:hAnsi="楷体"/>
          <w:kern w:val="2"/>
          <w:sz w:val="32"/>
          <w:szCs w:val="32"/>
          <w:lang w:val="en-US" w:eastAsia="zh-CN"/>
        </w:rPr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■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要深入贯彻新时代强军思想，贯彻新时代军事战略方针，把握战略导弹部队建设和作战运用特点规律，坚持政治引领，强化使命担当，埋头苦干实干，推进部队建设高质量发展，提升战略威慑和实战能力，坚决完成党和人民赋予的各项任务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■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要推进中央军委政治工作会议精神在部队落地见效，突出本级党委和领导干部，紧密联系部队实际，持续深化政治整训，扎实抓好政治建军各项工作。要坚持党对军队绝对领导，深化党的创新理论武装，把思想政治工作做到发射架下，确保部队任何时候任何情况下都坚决听从党中央和中央军委指挥。要严格落实民主集中制，严肃党内政治生活，提高旅党委领导力、组织力、执行力。要加强基层党组织建设，增强按纲抓建和带领官兵遂行任务能力，夯实部队建设和战斗力基础。要扭住思想根子问题加强讨论辨析，严肃查处官兵身边的腐败问题和不正之风。各级党委和机关要改进工作指导，搞好统筹协调，持续解决“五多”问题为基层减负，满腔热忱为官兵排忧解难，激发干事创业动力活力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■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要强化忧患意识、危机意识、打仗意识，全面加强练兵备战，把部队作战能力搞扎实，有力维护国家战略安全和核心利益。要适应现代战争形态和作战方式变化，紧贴作战任务、作战对手、作战环境，有针对性加强新装备、新技能、新战法训练，加强典型行动专攻精练。要加强配套建设，成体系形成实战能力。要立足实际积极作为，探索创新战略力量运用样式和组织模式，把手中武器的战略功能充分发挥出来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新华社合肥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电 （记者梅常伟）中共中央总书记、国家主席、中央军委主席习近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到火箭军某旅视察，强调要深入贯彻新时代强军思想，贯彻新时代军事战略方针，把握战略导弹部队建设和作战运用特点规律，坚持政治引领，强化使命担当，埋头苦干实干，推进部队建设高质量发展，提升战略威慑和实战能力，坚决完成党和人民赋予的各项任务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金秋十月，江淮大地山水秀丽、风景如画。上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时许，习近平来到火箭军某旅，首先察看了该旅军史长廊。该旅是一支有着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多年光荣历史的战略导弹部队。党的十八大以来，该旅在习近平强军思想指引下，坚定举旗铸魂，大抓实战化训练，出色完成一系列重大任务。在反映部队发展历程、新时代全面建设的展板前，习近平详细了解官兵学习党的创新理论、加紧练兵备战、弘扬优良传统等情况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训练场上，某型导弹整齐排列。这是该旅新换型的主战武器装备。习近平来到这里，听取武器装备技战术性能介绍，察看官兵操作训练情况。看到官兵操作熟练、训练有素、士气高昂，习近平很高兴。他同官兵合影留念，勉励大家刻苦训练、科学训练、安全训练，熟练掌握和用好手中武器，不辜负党和人民重托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随后，习近平听取该旅工作汇报，并发表重要讲话。他强调，要推进中央军委政治工作会议精神在部队落地见效，突出本级党委和领导干部，紧密联系部队实际，持续深化政治整训，扎实抓好政治建军各项工作。要坚持党对军队绝对领导，深化党的创新理论武装，把思想政治工作做到发射架下，确保部队任何时候任何情况下都坚决听从党中央和中央军委指挥。要严格落实民主集中制，严肃党内政治生活，提高旅党委领导力、组织力、执行力。要加强基层党组织建设，增强按纲抓建和带领官兵遂行任务能力，夯实部队建设和战斗力基础。要扭住思想根子问题加强讨论辨析，严肃查处官兵身边的腐败问题和不正之风。各级党委和机关要改进工作指导，搞好统筹协调，持续解决“五多”问题为基层减负，满腔热忱为官兵排忧解难，激发干事创业动力活力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习近平强调，要强化忧患意识、危机意识、打仗意识，全面加强练兵备战，把部队作战能力搞扎实，有力维护国家战略安全和核心利益。要适应现代战争形态和作战方式变化，紧贴作战任务、作战对手、作战环境，有针对性加强新装备、新技能、新战法训练，加强典型行动专攻精练。要加强配套建设，成体系形成实战能力。要立足实际积极作为，探索创新战略力量运用样式和组织模式，把手中武器的战略功能充分发挥出来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张又侠等参加活动。</w:t>
      </w:r>
    </w:p>
    <w:p>
      <w:pPr>
        <w:pStyle w:val="Style11"/>
        <w:widowControl/>
        <w:spacing w:lineRule="exact" w:line="580" w:before="0" w:after="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《人民日报》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日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01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版）</w:t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4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0000FF"/>
      <w:u w:val="none"/>
    </w:rPr>
  </w:style>
  <w:style w:type="character" w:styleId="White">
    <w:name w:val="white"/>
    <w:qFormat/>
    <w:rPr>
      <w:color w:val="414141"/>
      <w:sz w:val="21"/>
      <w:szCs w:val="21"/>
      <w:bdr w:val="single" w:sz="6" w:space="0" w:color="E5E5E5"/>
      <w:shd w:fill="F9F9F9" w:val="clear"/>
    </w:rPr>
  </w:style>
  <w:style w:type="character" w:styleId="Red">
    <w:name w:val="red"/>
    <w:qFormat/>
    <w:rPr>
      <w:color w:val="FFFFFF"/>
      <w:sz w:val="21"/>
      <w:szCs w:val="21"/>
      <w:shd w:fill="DB232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2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56:00Z</dcterms:created>
  <dc:creator>Administrator</dc:creator>
  <dc:description/>
  <dc:language>en-US</dc:language>
  <cp:lastModifiedBy>日堯言堇</cp:lastModifiedBy>
  <cp:lastPrinted>2024-05-08T16:10:00Z</cp:lastPrinted>
  <dcterms:modified xsi:type="dcterms:W3CDTF">2024-11-06T04:15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9C337E15B540758CC155783DA113F1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