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0"/>
          <w:szCs w:val="40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0"/>
          <w:szCs w:val="40"/>
        </w:rPr>
        <w:t>中共中央政治局召开会议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审议《关于二十届中央第三轮巡视情况的综合报告》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0"/>
          <w:szCs w:val="40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0"/>
          <w:szCs w:val="40"/>
        </w:rPr>
        <w:t>中共中央总书记习近平主持会议</w:t>
      </w:r>
    </w:p>
    <w:p>
      <w:pPr>
        <w:pStyle w:val="Style11"/>
        <w:widowControl/>
        <w:spacing w:lineRule="exact" w:line="580" w:before="0" w:after="0"/>
        <w:jc w:val="center"/>
        <w:rPr>
          <w:rFonts w:ascii="楷体" w:hAnsi="楷体" w:eastAsia="楷体" w:cs="楷体"/>
          <w:kern w:val="2"/>
          <w:sz w:val="32"/>
          <w:szCs w:val="32"/>
          <w:highlight w:val="none"/>
        </w:rPr>
      </w:pPr>
      <w:r>
        <w:rPr>
          <w:rFonts w:ascii="楷体" w:hAnsi="楷体" w:cs="楷体" w:eastAsia="楷体"/>
          <w:kern w:val="2"/>
          <w:sz w:val="32"/>
          <w:szCs w:val="32"/>
        </w:rPr>
        <w:t>来源：人民网－人民日报 发布时间：</w:t>
      </w:r>
      <w:r>
        <w:rPr>
          <w:rFonts w:eastAsia="楷体" w:cs="楷体" w:ascii="楷体" w:hAnsi="楷体"/>
          <w:kern w:val="2"/>
          <w:sz w:val="32"/>
          <w:szCs w:val="32"/>
        </w:rPr>
        <w:t>2024-10-</w:t>
      </w: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  <w:t>2</w:t>
      </w:r>
      <w:r>
        <w:rPr>
          <w:rFonts w:eastAsia="楷体" w:cs="楷体" w:ascii="楷体" w:hAnsi="楷体"/>
          <w:kern w:val="2"/>
          <w:sz w:val="32"/>
          <w:szCs w:val="32"/>
        </w:rPr>
        <w:t>9</w:t>
      </w:r>
    </w:p>
    <w:p>
      <w:pPr>
        <w:pStyle w:val="Normal"/>
        <w:rPr>
          <w:rFonts w:ascii="楷体" w:hAnsi="楷体" w:eastAsia="楷体" w:cs="楷体"/>
          <w:kern w:val="2"/>
          <w:sz w:val="32"/>
          <w:szCs w:val="32"/>
          <w:highlight w:val="none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在以习近平同志为核心的党中央坚强领导下，巡视工作坚持围绕中心、服务大局，突出问题导向、贯彻严的基调，创新组织方式、深化上下联动，利剑作用持续彰显。从巡视情况看，中央和国家机关、中管金融单位党的建设得到加强，各项工作取得新成效，但也存在一些问题。要严肃认真抓好巡视整改，强化“一把手”和领导班子成员的政治责任，加强对巡视整改的组织统筹和日常监督，把巡视整改与深化改革结合起来，与全面从严治党结合起来，与领导班子和干部队伍建设结合起来，融入日常工作、融入职能职责，以整改实效推动高质量发展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各级党委（党组）要不断提高政治站位，强化履职政治担当，敢作善为、攻坚克难，主动为党分忧、为国尽责。要认真贯彻党的二十届三中全会部署，以钉钉子精神抓好改革任务落实。要增强忧患意识，统筹好发展和安全，着力防范化解重点领域风险，牢牢守住安全底线。要加强领导班子建设，严格执行民主集中制，推进领导干部能上能下，不断增强凝聚力、战斗力。要清醒认识反腐败斗争形势，纵深推进全面从严治党，以彻底的自我革命精神把反腐败斗争进行到底，坚持一体推进不敢腐、不能腐、不想腐，深化标本兼治、系统施治，持续保持惩治腐败高压态势，不断完善权力配置和运行制约机制，着力铲除腐败滋生的土壤和条件，推动防范和治理腐败问题常态化、长效化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新华社北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电 中共中央政治局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召开会议，审议《关于二十届中央第三轮巡视情况的综合报告》。中共中央总书记习近平主持会议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会议指出，在以习近平同志为核心的党中央坚强领导下，巡视工作坚持围绕中心、服务大局，突出问题导向、贯彻严的基调，创新组织方式、深化上下联动，利剑作用持续彰显。从巡视情况看，中央和国家机关、中管金融单位党的建设得到加强，各项工作取得新成效，但也存在一些问题。要严肃认真抓好巡视整改，强化“一把手”和领导班子成员的政治责任，加强对巡视整改的组织统筹和日常监督，把巡视整改与深化改革结合起来，与全面从严治党结合起来，与领导班子和干部队伍建设结合起来，融入日常工作、融入职能职责，以整改实效推动高质量发展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会议强调，各级党委（党组）要不断提高政治站位，强化履职政治担当，敢作善为、攻坚克难，主动为党分忧、为国尽责。要认真贯彻党的二十届三中全会部署，以钉钉子精神抓好改革任务落实。要增强忧患意识，统筹好发展和安全，着力防范化解重点领域风险，牢牢守住安全底线。要加强领导班子建设，严格执行民主集中制，推进领导干部能上能下，不断增强凝聚力、战斗力。要清醒认识反腐败斗争形势，纵深推进全面从严治党，以彻底的自我革命精神把反腐败斗争进行到底，坚持一体推进不敢腐、不能腐、不想腐，深化标本兼治、系统施治，持续保持惩治腐败高压态势，不断完善权力配置和运行制约机制，着力铲除腐败滋生的土壤和条件，推动防范和治理腐败问题常态化、长效化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会议还研究了其他事项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《人民日报》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01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版）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4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White">
    <w:name w:val="white"/>
    <w:qFormat/>
    <w:rPr>
      <w:color w:val="414141"/>
      <w:sz w:val="21"/>
      <w:szCs w:val="21"/>
      <w:bdr w:val="single" w:sz="6" w:space="0" w:color="E5E5E5"/>
      <w:shd w:fill="F9F9F9" w:val="clear"/>
    </w:rPr>
  </w:style>
  <w:style w:type="character" w:styleId="Red">
    <w:name w:val="red"/>
    <w:qFormat/>
    <w:rPr>
      <w:color w:val="FFFFFF"/>
      <w:sz w:val="21"/>
      <w:szCs w:val="21"/>
      <w:shd w:fill="DB232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6:00Z</dcterms:created>
  <dc:creator>Administrator</dc:creator>
  <dc:description/>
  <dc:language>en-US</dc:language>
  <cp:lastModifiedBy>日堯言堇</cp:lastModifiedBy>
  <cp:lastPrinted>2024-05-08T16:10:00Z</cp:lastPrinted>
  <dcterms:modified xsi:type="dcterms:W3CDTF">2024-11-06T04:1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BE5FFB0BCA441EB02FC2049CE244F7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